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8-3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E use division to solve problems (no more than one-digit divisors and three digit dividend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remainders</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You know how to estimate the answer to a division problem. Today you learn what to do when something is left over. </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Pass a chocolate kiss to each student. Discuss what to do with the left over kisses. Discuss what that you gave each person an equal amount, but still had some left over, but not enough for everyone to have one more (you may want to count out ahead of ti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A bag of chocolate kisses.</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if a child is allergic to chocolate, the teacher may choose a different item)</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When did you share something equally with other people, but had some left over?</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Before or after the lesson)</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 xml:space="preserve">Jaycen had 14 trophies and 4 shelves. He wants to put the same amount of trophies on each shelf. How many trophies will be on each shelf? </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Why does this problem need division?</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How can you divide 14 counters by four?</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have the students use their counters while you draw a picture)  How many trophies are left o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t>14 counters for each student.</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What if Jaycen wanted to place his 14 trophies on five shelve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Curtis’s mother drives the soccer team to practice. She can take 5 people on each ride. If there are 14 students on the soccer team, how many trips will Curtis’s mother make?</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t>When you put items into groups and some are left over, can the left over number be greater than the number of group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What would you do if your remainder is greater than your dividend?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Have the students complete examples in their interactive noteboo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ow can you work backward to check your answer?</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Tic tac to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20 markers in two different colors, or dry erase markers, 3 copies of game, 3 plastic sleeves to place copies in</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3:00:00Z</dcterms:created>
  <dc:creator>lcisd</dc:creator>
  <dc:description/>
  <dc:language>en-US</dc:language>
  <cp:lastModifiedBy>Lisa</cp:lastModifiedBy>
  <cp:lastPrinted>2008-10-03T12:16:00Z</cp:lastPrinted>
  <dcterms:modified xsi:type="dcterms:W3CDTF">2010-01-12T03:09:00Z</dcterms:modified>
  <cp:revision>5</cp:revision>
  <dc:subject/>
  <dc:title>Mathematics Daily Lesson Plan</dc:title>
</cp:coreProperties>
</file>